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9-155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02. februar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sz w:val="26"/>
          <w:szCs w:val="26"/>
          <w:lang w:val="sr-Latn-CS" w:eastAsia="en-US"/>
        </w:rPr>
        <w:t xml:space="preserve">o razmatranju Prijedloga zakona o javnom redu i miru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02. februara 2015. godine, razmatrao Prijedlog zakona o javnom redu i miru.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Sjednici su prisustvovali: Milanko Mihajlica, predsjednik Odbora, Zoran Adžić, Dragoljub Davidović, Ilija Tamindžija, Milan Dakić,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Anica Jondić, predsjednica Sindikata radnika unutrašnjih poslova Republike Srpske, 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og Prijedloga zakona, podnio je</w:t>
      </w:r>
      <w:r>
        <w:rPr>
          <w:iCs/>
          <w:color w:val="FF0000"/>
          <w:sz w:val="26"/>
          <w:szCs w:val="26"/>
          <w:lang w:val="sr-Latn-CS" w:eastAsia="en-US"/>
        </w:rPr>
        <w:t xml:space="preserve"> </w:t>
      </w:r>
      <w:r>
        <w:rPr>
          <w:iCs/>
          <w:sz w:val="26"/>
          <w:szCs w:val="26"/>
          <w:lang w:val="sr-Latn-CS" w:eastAsia="en-US"/>
        </w:rPr>
        <w:t>Dragan Lukač, ministar unutrašnjih poslova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 i gosti, Odbor je sa četiri glasa za i tri glasa protiv (Milanko Mihajlica, Dragomir Vasić, Dragan Galić), usvojio stav da su ispunjeni uslovi da se Prijedlog zakona o javnom redu i miru, razmatra na Drugoj sjednici Narodne skupštine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9-155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02. februar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sz w:val="26"/>
          <w:szCs w:val="26"/>
          <w:lang w:val="sr-Latn-CS" w:eastAsia="en-US"/>
        </w:rPr>
        <w:t xml:space="preserve">o razmatranju Konsolidovanog izvještaja o izvršenju Budžeta Republike Srpske za period 1.1.-31.12.2013.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02. februara 2015. godine, razmatrao Konsolidovani izvještaj o izvršenju Budžeta Republike Srpske za period 1.1.-31.12.201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prisustvovali: Milanko Mihajlica, predsjednik Odbora, Zoran Adžić, Dragoljub Davidović, Ilija Tamindžija, Milan Dakić,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Anica Jondić, predsjednica Sindikata radnika unutrašnjih poslova Republike Srpske, 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og Konsolidovanog izvještaja, podnio je Borislav Savić, predstavnik Ministarstva finansija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 i gosti, Odbor je usvojio stav da su ispunjeni uslovi da se Konsolidovani izvještaj o izvršenju Budžeta Republike Srpske za period 1.1.-31.12.2013., razmatra na Drugoj sjednici Narodne skupštine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>Broj: 02/4.01-9-155/15</w:t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 xml:space="preserve">Datum, 02. februar 2015. godine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 w:eastAsia="en-US"/>
        </w:rPr>
      </w:pPr>
      <w:r>
        <w:rPr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sz w:val="26"/>
          <w:szCs w:val="26"/>
          <w:lang w:val="sr-Latn-CS" w:eastAsia="en-US"/>
        </w:rPr>
        <w:t xml:space="preserve">o razmatranju Konsolidovanog izvještaja o izvršenju Budžeta Republike Srpske za period 1.1.-30.06.2014.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  <w:t>Odbor za bezbjednost Narodne skupštine Republike Srpske je na svojoj sjednici, održanoj 02. februara 2015. godine, razmatrao Konsolidovani izvještaj o izvršenju Budžeta Republike Srpske za period 1.1.-30.06.2014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prisustvovali: Milanko Mihajlica, predsjednik Odbora, Zoran Adžić, Dragoljub Davidović, Ilija Tamindžija, Milan Dakić,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Sjednici su takođe prisustvovali: Anica Jondić, predsjednica Sindikata radnika unutrašnjih poslova Republike Srpske, te predstavnici akreditovanih nevladinih organizacija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Latn-CS" w:eastAsia="en-US"/>
        </w:rPr>
        <w:tab/>
        <w:t>Obrazloženje navedenog Konsolidovanog izvještaja, podnio je Borislav Savić, predstavnik Ministarstva finansija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>Nakon provedene rasprave u kojoj su učestvovali članovi Odbora i gosti, Odbor je usvojio stav da su ispunjeni uslovi da se Konsolidovani izvještaj o izvršenju Budžeta Republike Srpske za period 1.1.-30.06.2014, razmatra na Drugoj sjednici Narodne skupštine Republike Srpske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Latn-CS" w:eastAsia="en-US"/>
        </w:rPr>
        <w:tab/>
      </w: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Latn-CS" w:eastAsia="en-US"/>
        </w:rPr>
      </w:pPr>
      <w:r>
        <w:rPr>
          <w:b/>
          <w:bCs/>
          <w:sz w:val="26"/>
          <w:szCs w:val="26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  <w:lang w:val="sr-Latn-CS" w:eastAsia="en-US"/>
        </w:rPr>
        <w:t>Milanko Mihaj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9-155/15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Datum, 02. februar 2015. godine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4"/>
          <w:szCs w:val="24"/>
          <w:lang w:val="sr-Latn-CS" w:eastAsia="en-US"/>
        </w:rPr>
      </w:pPr>
      <w:r>
        <w:rPr>
          <w:b/>
          <w:bCs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 razmatranju Izvještaja o saradnji institucija Republike Srpske sa Međunarodnim krivičnim sudom za ratne zločine počinjene na području bivše Jugoslavije sa sjedištem u Hagu za period 1.1.2013-31.12.2013. godine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bezbjednost Narodne skupštine Republike Srpske je na svojoj sjednici, održanoj 02. februara 2015. godine, razmatrao Izvještaj o saradnji institucija Republike Srpske sa Međunarodnim krivičnim sudom za ratne zločine počinjene na području bivše Jugoslavije sa sjedištem u Hagu za period 1.1.2013-31.12.2013. godin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 Milanko Mihajlica, predsjednik Odbora, Zoran Adžić, Dragoljub Davidović, Ilija Tamindžija, Milan Dakić, Dragomir Vasić i Dragan Galić, članovi Odbor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takođe prisustvovali: Anica Jondić, predsjednica Sindikata radnika unutrašnjih poslova Republike Srpske, te predstavnici akreditovanih nevladinih organizacija.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sr-Latn-CS" w:eastAsia="en-US"/>
        </w:rPr>
        <w:tab/>
        <w:t>Obrazloženje navedenog Izvještaja, podnio je</w:t>
      </w:r>
      <w:r>
        <w:rPr>
          <w:iCs/>
          <w:color w:val="FF0000"/>
          <w:sz w:val="24"/>
          <w:szCs w:val="24"/>
          <w:lang w:val="sr-Latn-CS" w:eastAsia="en-US"/>
        </w:rPr>
        <w:t xml:space="preserve"> </w:t>
      </w:r>
      <w:r>
        <w:rPr>
          <w:iCs/>
          <w:sz w:val="24"/>
          <w:szCs w:val="24"/>
          <w:lang w:val="sr-Latn-CS" w:eastAsia="en-US"/>
        </w:rPr>
        <w:t>Milorad Kojić, direktor Republičkog centra za istraživanje rata, ratnih zločina i traženje nestalih civila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>Nakon provedene rasprave u kojoj su učestvovali članovi Odbora i gosti, Odbor je  usvojio stav da su ispunjeni uslovi da se Izvještaj o saradnji institucija Republike Srpske sa Međunarodnim krivičnim sudom za ratne zločine počinjene na području bivše Jugoslavije sa sjedištem u Hagu za period 1.1.2013-31.12.2013. godine, razmatra na Drugoj sjednici Narodne skupštine Republike Srpske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</w:t>
      </w:r>
      <w:r>
        <w:rPr>
          <w:b/>
          <w:bCs/>
          <w:sz w:val="24"/>
          <w:szCs w:val="24"/>
          <w:lang w:val="sr-Latn-CS" w:eastAsia="en-US"/>
        </w:rPr>
        <w:t xml:space="preserve">PREDSJEDNIK ODBORA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Milanko Mihajlica, s.r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0:19:00Z</dcterms:modified>
  <cp:revision>98</cp:revision>
  <dc:subject/>
  <dc:title>Датум, 10</dc:title>
</cp:coreProperties>
</file>